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102363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85529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150938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30385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