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11089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2018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12707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76854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