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13615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85996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