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68820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9495047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