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7689419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3572340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