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24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404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586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498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