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98269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97036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36817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50991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