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397056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517001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820081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248185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