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5268814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841471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